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то от кого произошёл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гумен Вениамин (НОВИ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етербурге состоится суд по поводу законности преподавания дарвинизма в шко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ути дела, у эволюционистов нет НИ ОДНОГО прямого доказательства своей теории. Никто никогда не наблюдал, как один род превращается в другой. Всё сводится к "раскладыванию пасьянсов" из косточек и других "деталей". "Смотрите, мол, сколько сходства!" Ссылка на миллионы лет тоже очень помогает. "Да за это время кто угодно в кого угодно может превратиться!" Но, как известно, post hoc не всегда означает ergo hoc (после этого не означает вследствие этого). Учёным мужам-дарвинистам в этом случае логика почему-то напрочь отказывает. Всевозможная адаптация к окружающим условиям (которую ложно назвали микроэволюцией), искусственная гибридизация (внутри одного вида!) не имеют никакого отношения к взаимопревращению видов. Дарвинисты искусно смешивают эти два вопроса, чтобы обмануть доверчивых профанов. Сегодня они ещё более путают картину, бездоказательно утверждая, что человек и обезьяна имеют общего предка, которого никто не видел. Это - "стыдливый" дарвинизм.</w:t>
      </w:r>
    </w:p>
    <w:p>
      <w:pPr>
        <w:pStyle w:val="Normal"/>
        <w:rPr/>
      </w:pPr>
      <w:r>
        <w:rPr/>
        <w:t>Аристотель считал, что жизнь зародилась из простейших форм. Платон, наоборот, полагал, что обезьяны, собаки и другие животные образовались позже человека в результате следующих реинкарнаций деградирующих человеческих индивидуумов...</w:t>
      </w:r>
    </w:p>
    <w:p>
      <w:pPr>
        <w:pStyle w:val="Normal"/>
        <w:rPr/>
      </w:pPr>
      <w:r>
        <w:rPr/>
        <w:t>В язычестве очень популярна тема превращений, идея о происхождении человека от какого-то праживотного (тотемизм). Гипотеза эволюции имеет очень давнее происхождение и, видимо, отвечает органическому архетипу человеческого сознания, связанному с идеей происхождения как рождения одного от другого. Именно этим объясняется её популярность на бытовом уровне. Обезьяна как предок человека, уже прочно вошла в фольклор, является темой для бесконечных шуток. Но многие учёные биологи, эмбриологи, генетики (Р. Вирхов, К. Бэр, Г. Мендель, Л. Пастер, Л.С. Берг) и другие глубокие умы (Н. Данилевский, Л.Н. Толстой, О. Шпенглер) отрицали дарвинизм.</w:t>
      </w:r>
    </w:p>
    <w:p>
      <w:pPr>
        <w:pStyle w:val="Normal"/>
        <w:rPr/>
      </w:pPr>
      <w:r>
        <w:rPr/>
        <w:t>Дарвинизм как разновидность материализма имеет особенно тяжёлые последствия для этики. Его основной тезис - борьба на уничтожение противника. Его основная заповедь: "добей (съешь) слабого!" Последовательными дарвинистами были нацисты, производившие селекцию людей, уничтожая всех непригодных по их мнению (евгеника). Коммунисты проводили селекцию по классовому признаку. Дарвинизм, применённый к социальной сфере, превращается в социал-дарвинизм, провозглашающий вместо борьбы видов борьбу классов. Если сегодня всё это в прошлом, то только потому, что мы непоследовательны в своём дарвинизме, являемся стихийными христианами, жалеем и лечим слабых.</w:t>
      </w:r>
    </w:p>
    <w:p>
      <w:pPr>
        <w:pStyle w:val="Normal"/>
        <w:rPr/>
      </w:pPr>
      <w:r>
        <w:rPr/>
        <w:t>Но по креационизму (религиозному учению о сотворении мира Богом из ничего) вновь решили ударить из тяжёлых орудий. В "Известиях" (20.03.06) была опубликована статья "Новый обезьяний процесс", подписанная десятком академиков и несколькими докторами наук. Интересно заметить, что большинство примкнувших подписантов к биологии не имеют никакого отношения. Казалось бы, креационистам остаётся под таким напором только постыдно ретироваться.</w:t>
      </w:r>
    </w:p>
    <w:p>
      <w:pPr>
        <w:pStyle w:val="Normal"/>
        <w:rPr/>
      </w:pPr>
      <w:r>
        <w:rPr/>
        <w:t>Но, не обращая внимания на демагогические приёмы (использование хлёстких выражений: "мракобесие", "новый "обезьяний процесс" и т.п."), давайте более внимательно посмотрим на доводы почтенных учёных. Они утверждают, что "эволюцию следует понимать как не управляемый никем и не предусмотренный заранее (надо понимать, что Бога нет - В.Н.) процесс случайных мутаций и естественного отбора". Далее торжественно утверждается, что жизнь на Земле существует более трёх миллиардов лет, что палеонтологическая летопись подтверждает теорию эволюции и что, якобы, найдены "недостающие звенья" эволюции.</w:t>
      </w:r>
    </w:p>
    <w:p>
      <w:pPr>
        <w:pStyle w:val="Normal"/>
        <w:rPr/>
      </w:pPr>
      <w:r>
        <w:rPr/>
        <w:t>Напомню, что ещё не из всех музеев антропологии убраны подобные "недостающие звенья", оказавшиеся грубыми подделками. Можно предположить, что с "палеонтологической летописью", вопреки заверениям маститых материалистов, дело тоже обстоит не самым благополучным образом. В палеонтологическом летописании труднее поймать за руку, чем при реконструкциях, например, целой семьи по одному зубу "человека из Небраски". Но уж очень хочется найти то, что хочется.. Подгонки и подтасовки, иногда бессознательные, здесь неизбежны. История дарвинизма богата всевозможными фальсификациями. Не мудрено, что и найдут кого-нибудь, как всегда бывает в таких случаях, и "назначат" общим предком. Академики явно вводят широкую публику в заблуждение, когда бодро утверждают, что уже найдены переходные формы между человеком и обезьяной. Предположение в науке, вообще-то, принято называть гипотезой, а не доказанной теорией. Напомню, что дарвинизм не имеет ни одного прямого доказательства своей истинности, чем могло бы быть только непосредственное наблюдение процесса эволюции.</w:t>
      </w:r>
    </w:p>
    <w:p>
      <w:pPr>
        <w:pStyle w:val="Normal"/>
        <w:rPr/>
      </w:pPr>
      <w:r>
        <w:rPr/>
        <w:t>А теперь у меня к новым дарвинистам четыре вопроса-возражения:</w:t>
      </w:r>
    </w:p>
    <w:p>
      <w:pPr>
        <w:pStyle w:val="Normal"/>
        <w:rPr/>
      </w:pPr>
      <w:r>
        <w:rPr/>
        <w:t>1. На каком основании делается совершенно бездоказательный вывод, что генетическое (частичное) сходство означает генетическое родство? Пломбир не "произошёл" от эскимо, а современный компьютер - от телевизора. У одного и другого один творец - человек. В настоящее время множество живых организмов прекрасно существует параллельно, никак не смешиваясь. Их генетическое сходство, может, объясняется не мифическим "общим предком", а сходными условиями существования и обитания. Так, например, часто, независимо и почти одновременно, делаются сходные изобретения. А может быть, никакого общего предка и не было? И с самого начала было множество параллельных генетических линий, и все модификации, столь дорогие дарвинистам, были и происходят (это подлежит наблюдению) только внутри одного генотипа?</w:t>
      </w:r>
    </w:p>
    <w:p>
      <w:pPr>
        <w:pStyle w:val="Normal"/>
        <w:rPr/>
      </w:pPr>
      <w:r>
        <w:rPr/>
        <w:t>2. Согласно теории вероятности, при мутациях такого рода соответствующих мутантов должно быть очень много (мутации происходят случайным образом по всем многочисленным параметрам живого организма), причём не только в прошлом, но и в настоящем. Т.е. не только в археологических слоях должно быть большое количество останков неудачных экземпляров живых существ, но и среди нас должны бродить несметные толпы всевозможных мутантов (неудачных мутаций должно быть в тысячи раз больше, чем удачных). Промежутков между видами, таким образом, не должно быть. Расхожая ссылка на миллионы лет здесь не поможет, т.к. этот процесс мутаций постоянный. И где же все эти бесчисленные мутанты?</w:t>
      </w:r>
    </w:p>
    <w:p>
      <w:pPr>
        <w:pStyle w:val="Normal"/>
        <w:rPr/>
      </w:pPr>
      <w:r>
        <w:rPr/>
        <w:t>3. Кроме того, как показывают математические расчёты, при мутациях такого характера, при наличии сотен тысяч, если не миллионов, параметров, при количественно невысокой репродуктивной способности и при средней продолжительности жизни 20 лет, невысокой численности населения, времени существования вселенной (около 15 млрд лет) оказывается недостаточно для возникновения человека.</w:t>
      </w:r>
    </w:p>
    <w:p>
      <w:pPr>
        <w:pStyle w:val="Normal"/>
        <w:rPr/>
      </w:pPr>
      <w:r>
        <w:rPr/>
        <w:t>4. И последнее возражение. Естественный отбор происходит, но кто осуществляет естественный отбор? Дарвинисты говорят - "само". Таким образом, они ловко запрятывают телеологию (целеполагание), которая всё-таки присутствует в гипотезе эволюции. Дарвинисты наделяют, таким образом, природу божественными функциями самоорганизации, самоусложнения, т.е. разумом, способным творить чудеса: из неживого творить живое, создавать сложнейшие системы. Но не надо быть специалистом по термодинамике и теории вероятностей, чтобы не верить таким сказкам. Так что теория эволюции внутренне противоречива и сама себя опроверга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Санкт-Петербург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5:05:00Z</dcterms:created>
  <dc:creator>vvv</dc:creator>
  <dc:description/>
  <dc:language>en-US</dc:language>
  <cp:lastModifiedBy>vvv</cp:lastModifiedBy>
  <dcterms:modified xsi:type="dcterms:W3CDTF">2006-06-30T15:06:00Z</dcterms:modified>
  <cp:revision>1</cp:revision>
  <dc:subject/>
  <dc:title>Кто от кого произошёл</dc:title>
</cp:coreProperties>
</file>